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a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rone, land, and altar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rschenschaften/</w:t>
      </w:r>
      <w:r>
        <w:rPr>
          <w:rFonts w:cs="Times New Roman" w:ascii="Times New Roman" w:hAnsi="Times New Roman"/>
        </w:rPr>
        <w:t xml:space="preserve"> Karlsbad Decree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 Law (181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erloo Massacre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x Act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XVII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rt of Europ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col of Troppau (182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London (1827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nstitution and Constantine!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rist Revolt (182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olas 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c Statut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X/The Four Ordinances (July 183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Philippe/July Monarch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Emancipation Act (1832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Reform Bill (1832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mption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stic (putting out) syste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etarianiza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ish Factory Act (1833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thu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ard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ollverei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ham/Utilitarian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or Law (1834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pian Socialism/Owenism/Fourier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Blanc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rchism/Proudh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x / Marxism /Scientific Soci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l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t Manifest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m (scientific socialism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zot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martin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dy June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Napoleon Bonaparte (Nap III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oix des femm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(Lajos) Kossuth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na: March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Slavic Conference (June 1848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Republic (184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ssian Constituent Assembl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erich William IV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furt Parlia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gan 20 – Questions to Consider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Describe the difficulties (international and national) faced by the conservatives after the Napoleonic Wars and Congress of Vienna in one of these countries: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stria       Russia       France             Prussia       Britain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untry that you chose, describe responses to the difficulties. Evaluate the success or failure of these responses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Who were the leaders and what were the aims of the Concert of Europe? What did it accomplish? Why did Britain withdraw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Describe basic classical liberal beliefs and aims. What groups were the liberals? Why were liberals often nationalist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What were the causes of the French revolution of 1830? What did the new revolution achieve, and at what cost? What were the major French political problem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efore 1820, Britain appeared to be moving down the same reactionary road as the other major powers. What factors led to a different outcome in Britain and what was the outcome after 1832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at was the purpose of the Great Reform Bill? What did it achieve? Would you call it a "revolutionary" or "evolutionary" document? Explai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Discuss TWO of the following pieces of legislation: Include their purposes, what they achieved and why they were significant for the history of the period and natio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lsbad Decrees        Catholic Emancipation Act          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sz w:val="20"/>
        </w:rPr>
        <w:t>Great Reform Bill         Organic Stature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type w:val="nextPage"/>
      <w:pgSz w:w="12240" w:h="15840"/>
      <w:pgMar w:left="994" w:right="994" w:gutter="0" w:header="720" w:top="776" w:footer="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bo Std">
    <w:altName w:val="Cochin"/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obo Std;Cochin" w:hAnsi="Hobo Std;Cochin" w:cs="Hobo Std;Cochin"/>
      </w:rPr>
    </w:pPr>
    <w:r>
      <w:rPr>
        <w:rFonts w:cs="Hobo Std;Cochin" w:ascii="Hobo Std;Cochin" w:hAnsi="Hobo Std;Cochin"/>
      </w:rPr>
      <w:t>Unit IX: Restoration, Reaction, Reform, &amp; Revolution</w:t>
    </w:r>
  </w:p>
  <w:p>
    <w:pPr>
      <w:pStyle w:val="Header"/>
      <w:rPr>
        <w:rFonts w:ascii="Abadi MT Condensed Extra Bold" w:hAnsi="Abadi MT Condensed Extra Bold" w:cs="Abadi MT Condensed Extra Bold"/>
        <w:u w:val="double"/>
      </w:rPr>
    </w:pPr>
    <w:r>
      <w:rPr>
        <w:rFonts w:cs="Abadi MT Condensed Extra Bold" w:ascii="Abadi MT Condensed Extra Bold" w:hAnsi="Abadi MT Condensed Extra Bold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0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15:00Z</dcterms:created>
  <dc:creator>LSK</dc:creator>
  <dc:description>Shankar's Birthday falls on 25th July.  Don't Forget to wish him</dc:description>
  <cp:keywords>Birthday</cp:keywords>
  <dc:language>en-US</dc:language>
  <cp:lastModifiedBy>Barbara Gregory</cp:lastModifiedBy>
  <cp:lastPrinted>2007-01-28T22:26:00Z</cp:lastPrinted>
  <dcterms:modified xsi:type="dcterms:W3CDTF">2011-01-29T21:16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2</vt:r8>
  </property>
</Properties>
</file>